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/>
      </w:pPr>
      <w:r>
        <w:rPr/>
        <w:drawing>
          <wp:inline distT="0" distB="0" distL="0" distR="0">
            <wp:extent cx="128016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eastAsia="Algerian" w:cs="Algerian" w:ascii="Algerian" w:hAnsi="Algerian"/>
          <w:sz w:val="72"/>
          <w:szCs w:val="72"/>
          <w:u w:val="single"/>
        </w:rPr>
        <w:t>ARRE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Portant interdiction de circulation à tous véhicules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ur le Chemin rural n°29 dit chemin de Chauvois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Maire de la Commune d'Aussac-Vadall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u la loi N° 82.213 du 02 Mars 1982 relative aux droits et libertés des communes, des départements et des régions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u le Code des Collectivités Territoriales et notamment les articles L2212.1 à L2213.3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u le Code de la Route et notamment les articles R1, R53.2, R225 et R225.1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u l'Instruction Interministérielle sur les signalisations Routière (Livre1 - Quatrième partie -  Signalisation de Prescription temporaire) approuvée par l'arrêté interministériel du 7 Juin 1977 et modifié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u la demande de la société DLE Spécialités afin de réaliser des travaux de pose de gazoduc à ciel ouv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6"/>
          <w:szCs w:val="36"/>
          <w:u w:val="single"/>
        </w:rPr>
        <w:t>ARR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1416"/>
        <w:jc w:val="both"/>
        <w:rPr/>
      </w:pPr>
      <w:r>
        <w:rPr>
          <w:b/>
          <w:bCs/>
          <w:sz w:val="24"/>
          <w:szCs w:val="24"/>
          <w:u w:val="single"/>
        </w:rPr>
        <w:t>Article 1</w:t>
      </w:r>
      <w:r>
        <w:rPr>
          <w:b/>
          <w:bCs/>
          <w:sz w:val="24"/>
          <w:szCs w:val="24"/>
          <w:u w:val="single"/>
          <w:vertAlign w:val="superscript"/>
        </w:rPr>
        <w:t>er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:</w:t>
        <w:tab/>
        <w:t xml:space="preserve"> La circulation sera interdite à tous véhicules pour une durée de 3 jours consécutifs entre le 11 Février 2008 et le 01 août sur la voie communale n °29 dite « chemin de Chauvois». Les véhicules pourront emprunter un définir par l’entrpri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Article 2</w:t>
      </w:r>
      <w:r>
        <w:rPr>
          <w:sz w:val="24"/>
          <w:szCs w:val="24"/>
        </w:rPr>
        <w:t xml:space="preserve"> : </w:t>
        <w:tab/>
        <w:t xml:space="preserve">Une signalisation réglementaire, conforme aux dispositions de l'instruction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interministérielle (Livre1 - Quatrième partie -  Signalisation de Prescription temporaire) sera mise en place à la charge de l’entrepri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Article 3 </w:t>
      </w:r>
      <w:r>
        <w:rPr>
          <w:sz w:val="24"/>
          <w:szCs w:val="24"/>
        </w:rPr>
        <w:t xml:space="preserve">: </w:t>
        <w:tab/>
        <w:t>Le présent arrêté sera affiché aux extrémités de la vo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4"/>
          <w:szCs w:val="24"/>
          <w:u w:val="single"/>
        </w:rPr>
        <w:t>Article 4</w:t>
      </w:r>
      <w:r>
        <w:rPr>
          <w:sz w:val="24"/>
          <w:szCs w:val="24"/>
        </w:rPr>
        <w:t xml:space="preserve"> : </w:t>
        <w:tab/>
        <w:t xml:space="preserve">Le Commandant du Groupement de Gendarmerie de la Charente, </w:t>
        <w:tab/>
        <w:t>Le Secrétaire de la Commune, sont chargés chacun en ce qui le concerne de l'exécution du présent arrêté qui sera publié et affiché conformément à la réglementation en vigueu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Article 5 </w:t>
      </w:r>
      <w:r>
        <w:rPr>
          <w:sz w:val="24"/>
          <w:szCs w:val="24"/>
        </w:rPr>
        <w:t>:</w:t>
        <w:tab/>
        <w:t>Ampliation du présent arrêté est transmise à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99" w:hanging="283"/>
        <w:jc w:val="both"/>
        <w:rPr>
          <w:sz w:val="24"/>
          <w:szCs w:val="24"/>
        </w:rPr>
      </w:pPr>
      <w:r>
        <w:rPr>
          <w:sz w:val="24"/>
          <w:szCs w:val="24"/>
        </w:rPr>
        <w:t>Commandant  du Groupement de Gendarmerie de la Charente,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Fait en Mairie le 08 février 2008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Le Maire,</w:t>
        <w:tab/>
        <w:tab/>
        <w:tab/>
        <w:tab/>
        <w:tab/>
        <w:tab/>
        <w:tab/>
        <w:tab/>
        <w:tab/>
        <w:t>LIOT Gér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35:00Z</dcterms:created>
  <dc:creator>MAIRIE D'AUSSAC - VADALLE</dc:creator>
  <dc:description/>
  <dc:language>en-US</dc:language>
  <cp:lastModifiedBy>Mairie</cp:lastModifiedBy>
  <cp:lastPrinted>2008-02-14T15:28:00Z</cp:lastPrinted>
  <dcterms:modified xsi:type="dcterms:W3CDTF">2008-02-14T16:33:00Z</dcterms:modified>
  <cp:revision>4</cp:revision>
  <dc:subject/>
  <dc:title> </dc:title>
</cp:coreProperties>
</file>