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ARCHES PUBLICS DE TRAV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ACTE D'ENG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ître d'ouvr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mune d'Aussac Vadalle</w:t>
      </w:r>
    </w:p>
    <w:p>
      <w:pPr>
        <w:pStyle w:val="Normal"/>
        <w:jc w:val="center"/>
        <w:rPr/>
      </w:pPr>
      <w:r>
        <w:rPr/>
        <w:t>Mairie</w:t>
      </w:r>
    </w:p>
    <w:p>
      <w:pPr>
        <w:pStyle w:val="Normal"/>
        <w:jc w:val="center"/>
        <w:rPr/>
      </w:pPr>
      <w:r>
        <w:rPr/>
        <w:t>16 560  AUSSAC  VAD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Objet du marché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Travaux connexes au remembrem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t n°1</w:t>
      </w:r>
    </w:p>
    <w:p>
      <w:pPr>
        <w:pStyle w:val="Normal"/>
        <w:jc w:val="center"/>
        <w:rPr/>
      </w:pPr>
      <w:r>
        <w:rPr/>
        <w:t>Remise en état des sols</w:t>
      </w:r>
    </w:p>
    <w:p>
      <w:pPr>
        <w:pStyle w:val="Normal"/>
        <w:jc w:val="center"/>
        <w:rPr/>
      </w:pPr>
      <w:r>
        <w:rPr/>
        <w:t>Voir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CTE D'ENGAGE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ître de l'ouvrage </w:t>
        <w:tab/>
        <w:tab/>
        <w:tab/>
        <w:t>Commune d'Aussac  Vad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t de l'opération : Travaux connexes au remembrement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bjet du marché : Lot n°1 –</w:t>
        <w:tab/>
        <w:t>remise en état des sols Voirie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rPr/>
      </w:pPr>
      <w:r>
        <w:rPr/>
        <w:t>Date du marché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Mon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t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Marché : sans formalité préalable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assé en application de l'article 28 du code des marchés publics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Maîtrise d'œuvre 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Maître d'œuvre 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Sous réserve de changement ultérieur de la personne responsable du marché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Personne habilitée à donner les renseignements prévus à l'article 108 du code des marchés publics 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Ordonnateur : monsieur le maire de la commune d’aussac-Vadalle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Comptable public assignataire des paiements : Monsieur le trésorier municipal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Trésorerie de Mansle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ARTICLE 1 – CONTRACTANT (S)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ind w:left="708" w:hanging="0"/>
        <w:rPr/>
      </w:pPr>
      <w:r>
        <w:rPr/>
        <w:t>Formule A : Pour les entreprises individuelles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rPr/>
      </w:pPr>
      <w:r>
        <w:rPr/>
        <w:tab/>
        <w:t>Je (nous) soussigné (s) :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rPr/>
      </w:pPr>
      <w:r>
        <w:rPr/>
        <w:tab/>
        <w:t>M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Agissant en mon nom personnel domicilié à : ……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Immatriculé (e) à l'INSEE sous le numéro : ……………………………………...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Numéro d'identité d'établissement (SIRET)……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Code d'activité économique principale (APE)…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Numéro d'inscription au registre du commerce et des sociétés……………………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Ou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</w:r>
    </w:p>
    <w:p>
      <w:pPr>
        <w:pStyle w:val="Normal"/>
        <w:ind w:firstLine="708"/>
        <w:rPr/>
      </w:pPr>
      <w:r>
        <w:rPr/>
        <w:t>Formule B : Pour les sociétés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rPr/>
      </w:pPr>
      <w:r>
        <w:rPr/>
        <w:tab/>
        <w:t>Je (nous) soussigné (s) :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left="720" w:hanging="0"/>
        <w:rPr/>
      </w:pPr>
      <w:r>
        <w:rPr/>
        <w:tab/>
        <w:t>M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left="720" w:hanging="0"/>
        <w:rPr/>
      </w:pPr>
      <w:r>
        <w:rPr/>
        <w:t>Agissant au nom et pour le compte de la société……………………………………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left="720" w:hanging="0"/>
        <w:rPr/>
      </w:pPr>
      <w:r>
        <w:rPr/>
        <w:t>Au capital de : 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left="720" w:hanging="0"/>
        <w:rPr/>
      </w:pPr>
      <w:r>
        <w:rPr/>
        <w:t>Ayant son siège social à : 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Immatriculé (e) à l'INSEE sous le numéro : ……………………………………...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Numéro d'identité d'établissement (SIRET)……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Code d'activité économique principale (APE)…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left="1080" w:hanging="0"/>
        <w:rPr/>
      </w:pPr>
      <w:r>
        <w:rPr/>
        <w:t>Numéro d'inscription au registre du commerce et des sociétés……………………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  <w:t>Après avoir pris connaissance du cahier des clauses administratives particulières (CCAP) et des documents qui y sont mentionnés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  <w:t>Et après  avoir produit les certificats, déclarations, attestations ou documents prévus aux articles 45 et 46 du code des marchés publics, m'engage sans réserve conformément aux stipulations des documents visés ci-dessus, à exécuter les travaux des lots n°1 et 2 dans les conditions ci-après définies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  <w:t>L'offre ainsi présentée ne me lie toutefois que si son acceptation m'est notifiée dans un délai de : 120 jours (cent vingt jours) à compter de la date de remise des offres par le règlement de la consultation (RC)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  <w:t>Formule C : Pour les groupements solidaires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Choisir la formule A ou B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  <w:t>Et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Choisir la formule A ou B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Et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Choisir la formule A ou B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/>
        <w:t>Après avoir pris connaissance du cahier des clause administratives particulières (CCAP) et des documents qui y sont mentionnés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/>
        <w:t>Et après  avoir produit les certificats, déclarations, attestations ou documents prévus aux articles 45 et 46 du code des marchés publics, m'engage sans réserve conformément aux stipulations des documents visés ci-dessus, à exécuter les travaux du lot n°…………………. dans les conditions ci-après définies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/>
        <w:t>L'offre ainsi présentée ne me lie toutefois que si son acceptation m'est notifiée dans un délai de : 120 jours (cent vingt jours) à compter de la date de remise des offres par le règlement de la consultation (RC)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  <w:t>L'Entreprise…………………………………………………….  est le mandataire des entrepreneurs groupés solidaires.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  <w:t>ARTICLE 2 – PRIX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/>
        <w:t>Les modalités de variation des prix sont fixées au C.C.A.P.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2880" w:leader="none"/>
        </w:tabs>
        <w:ind w:left="720" w:hanging="360"/>
        <w:jc w:val="both"/>
        <w:rPr/>
      </w:pPr>
      <w:r>
        <w:rPr/>
        <w:t>Les travaux définis au CCAP sont divisés en lots définis ci-dessous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880" w:leader="none"/>
        </w:tabs>
        <w:ind w:left="1440" w:hanging="360"/>
        <w:jc w:val="both"/>
        <w:rPr/>
      </w:pPr>
      <w:r>
        <w:rPr/>
        <w:t>Lot 1 remise en état des sols et Voiries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>Les travaux seront rémunérés par application d'un prix global forfaitaire égal à (voir ci-dessous), suivant le mode de règlement choisi 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ontant hors TVA……………………………………. € (en chiff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TVA au taux de………., soit …………………………. € (en chiff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ontant TVA incluse………………………………….. € ( en chiffres)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440" w:hanging="0"/>
        <w:rPr/>
      </w:pPr>
      <w:r>
        <w:rPr/>
        <w:t xml:space="preserve">………………………………………………………………€ </w:t>
      </w:r>
      <w:r>
        <w:rPr/>
        <w:t>( en lettres)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Les annexes n°   au présent acte d'engagement indiquent la nature et le montant des prestations que j'envisage/nous envisageons de faire exécuter par des sous-traitants payés directement, les noms de ces sous-traitants et les conditions de paiement des contrats de sous-traitance ; le montant des prestations sous-traitées indiqué dans chaque annexe constitue le montant maximal de la créance que le sous traitant concerné pourra présenter en nantissement ou céder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Le montant total des prestations que j'envisage/nous envisageons de sous-traiter conformément à ces annexes est de :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ontant hors TVA……………………………………. € (en chiff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TVA au taux de………., soit …………………………. € (en chiff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Montant TVA incluse………………………………….. € ( en chiffres)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>En outre, le tableau ci-après indique la nature et le montant des prestations que j'envisage/nous envisageons  de faire exécuter par des sous-traitants payés directement après avoir demandé en cours de travaux leur acceptation et l'agrément des conditions de paiement du contrat de sous-traitance les concernant à la personne responsable du marché ; les sommes figurant à ce tableau correspondent au montant maximal de la créance qu le sous-traitant concerné pourra présenter en nantissement, ou céder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2"/>
        <w:gridCol w:w="2360"/>
        <w:gridCol w:w="2420"/>
        <w:gridCol w:w="2310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e de la pres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tant de la prestation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rs T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A au taux de 19,6 %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……………………….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montant maximal de la créance que je pourrai/nous pourrons présenter en nantissement, ou céder, est ainsi de : …………………€ </w:t>
      </w:r>
      <w:r>
        <w:rPr>
          <w:lang w:val="en-GB"/>
        </w:rPr>
        <w:t>(……………………………….euros) TVA inclu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ARTICLE 3 – DEL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travaux pour le lot 1 seront exécutes suivant le calendrier ci-desso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mise en état des sols  et  Voirie : délai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Heading1"/>
        <w:rPr/>
      </w:pPr>
      <w:r>
        <w:rPr/>
        <w:t>ARTICLE 4 – PAI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aître de l'ouvrage se libérera des sommes dues au titre du présent marché en faisant porter le montant au crédit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compte ouvert au nom de 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ous le numéro 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à …………………………………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n cas de groupement, le compte sera un compte commu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Toutefois, le maître de l'ouvrage se libérera des sommes dues aux sous-traitants payés directement en faisant porter les montants au crédit des comptes désignés dans les annexes, les avenants ou les actes spéci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'affirme/nous affirmons, sous peine de résiliation du marché, ou de mise en régie à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</w:t>
      </w:r>
      <w:r>
        <w:rPr/>
        <w:tab/>
        <w:t>mes (nos) torts exclusifs, ne pas tomber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hanging="1080"/>
        <w:rPr/>
      </w:pPr>
      <w:r>
        <w:rPr/>
        <w:t>ses torts exclusifs que la société pour laquelle / le groupement d'interêt économique pour lequel / j'interviens, ne tombe pas,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  <w:tab w:val="left" w:pos="2880" w:leader="none"/>
        </w:tabs>
        <w:ind w:left="1080" w:hanging="1080"/>
        <w:rPr/>
      </w:pPr>
      <w:r>
        <w:rPr/>
        <w:t>leurs torts exclusifs, que les sociétés pour lesquelles nous intervenons ne tombent pa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le coup des interdictions visées aux articles 48, 19 et 49-1 du code des marchés publ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éclarations similaires des sous-traitants énumérés plus haut sont annexées au présent acte d'eng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>Fait en un seul original,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>à …………………….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>le …………………….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rPr/>
      </w:pPr>
      <w:r>
        <w:rPr/>
        <w:t>Mention (s) manuscrites (s)  "lu et approuvé"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Signature (s) de l' (des) entrepreneur (s)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Visas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rPr/>
      </w:pPr>
      <w:r>
        <w:rPr/>
        <w:t>Acceptation de l'offre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rPr/>
      </w:pPr>
      <w:r>
        <w:rPr/>
        <w:t>Est acceptée la présente offre pour valoir acte d'engagement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>A …………………………….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>Le …………………………….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rPr/>
      </w:pPr>
      <w:r>
        <w:rPr/>
        <w:t>Autorisée par délibération de/du ………………………  en date du …………………………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>Date d'effet du marché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Reçu notification du mar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Le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L'entrepren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çu l'avis de réception postal de la notification du marché signé le …………………….. par l'entrepreneur destinat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00"/>
        <w:rPr/>
      </w:pPr>
      <w:r>
        <w:rPr/>
        <w:t>Le ……………………………………</w:t>
      </w:r>
    </w:p>
    <w:p>
      <w:pPr>
        <w:pStyle w:val="Normal"/>
        <w:ind w:firstLine="4500"/>
        <w:rPr/>
      </w:pPr>
      <w:r>
        <w:rPr/>
        <w:t>(date d'apposition de la signature ci-après)</w:t>
      </w:r>
    </w:p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/>
      </w:pPr>
      <w:r>
        <w:rPr/>
        <w:t>Pour l'autorité compétente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EXE A AU CADRE D'ACTE D'ENGAG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es à utiliser par les entrepreneurs candidats pour compléter l'article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ractant de l'A. 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</w:t>
      </w:r>
      <w:r>
        <w:rPr/>
        <w:t>.</w:t>
      </w:r>
    </w:p>
    <w:p>
      <w:pPr>
        <w:pStyle w:val="Normal"/>
        <w:rPr/>
      </w:pPr>
      <w:r>
        <w:rPr/>
        <w:tab/>
        <w:t>Agissant en mon nom personnel</w:t>
      </w:r>
    </w:p>
    <w:p>
      <w:pPr>
        <w:pStyle w:val="Normal"/>
        <w:rPr/>
      </w:pPr>
      <w:r>
        <w:rPr/>
        <w:tab/>
        <w:t xml:space="preserve">Domicilié 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matriculé (e) à l'I.N.S.E.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numéro d'identité d'établissement (SIRET) : …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code d'activité économique principale (APE) : …………………….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numéro d'inscription au registre du commerce et des société (1) :…………….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gissant au nom et pour le compte de la Société </w:t>
      </w:r>
    </w:p>
    <w:p>
      <w:pPr>
        <w:pStyle w:val="Normal"/>
        <w:rPr/>
      </w:pPr>
      <w:r>
        <w:rPr/>
        <w:tab/>
        <w:t>Au capital de ………………………………………………</w:t>
      </w:r>
    </w:p>
    <w:p>
      <w:pPr>
        <w:pStyle w:val="Normal"/>
        <w:rPr/>
      </w:pPr>
      <w:r>
        <w:rPr/>
        <w:tab/>
        <w:t>Ayant son siège social à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matriculé (e) à l'I.N.S.E.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numéro d'identité d'établissement (SIRET) : …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code d'activité économique principale (APE) : …………………….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numéro d'inscription au registre du commerce et des société (1) :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entreprises ci-dessus étant groupées solidaires et l'entreprise …………………………….. étant leur mandataire (2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05pt" to="47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emplacer, s'il y a lieu, "registre du commerce et des sociétés" par "répertoire des métiers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ette clause est à remplir lorsque le groupement d'entrepreneurs solidaires est concurrent pour le lot principal ou lorsqu'il est seulement concurrent pour un lot accessoire d'un marché à conclure avec un groupement d'entreprises conjointes. S'il est concurrent pour la totalité du marché, utiliser la clause de l'acte d'engagement type correspondant au marché passé à un groupement solidaire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ANNEXE A L'ACTE D'ENGAGEMENT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EN CAS DE SOUS-TRAITANCE  (1)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Demande d'acceptation d'un sous-traitant et d'agrément des conditions de paiement du contrat de sous-traitance (2)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ANNEXE N° ……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RCHE : </w:t>
      </w:r>
      <w:r>
        <w:rPr/>
        <w:t>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titulaire : 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objet : ………………………………………………………………………………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PRESTATIONS SOUS-TRAITE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2">
      <w:start w:val="4"/>
      <w:numFmt w:val="bullet"/>
      <w:lvlText w:val=""/>
      <w:lvlJc w:val="left"/>
      <w:pPr>
        <w:tabs>
          <w:tab w:val="num" w:pos="30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10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Subtitle"/>
    <w:qFormat/>
    <w:pPr>
      <w:suppressAutoHyphens w:val="true"/>
      <w:autoSpaceDE w:val="false"/>
      <w:jc w:val="center"/>
    </w:pPr>
    <w:rPr>
      <w:b/>
      <w:bCs/>
      <w:color w:val="3366FF"/>
      <w:sz w:val="40"/>
      <w:szCs w:val="3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6:34:00Z</dcterms:created>
  <dc:creator>SDITEC</dc:creator>
  <dc:description/>
  <dc:language>en-US</dc:language>
  <cp:lastModifiedBy>liot G</cp:lastModifiedBy>
  <cp:lastPrinted>2113-01-01T00:00:00Z</cp:lastPrinted>
  <dcterms:modified xsi:type="dcterms:W3CDTF">2006-02-22T16:34:00Z</dcterms:modified>
  <cp:revision>2</cp:revision>
  <dc:subject/>
  <dc:title>MARCHES PUBLICS DE TRAVAUX</dc:title>
</cp:coreProperties>
</file>