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dame 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lan de localisation des travaux à réaliser a une taille de 35 Mo environ et donc n’est pas disponible dans ce 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le télécharger en cliquant sur le lien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perso.wanadoo.fr/sditec/tx-connexe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dial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rvice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sditec/tx-connexe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21:00Z</dcterms:created>
  <dc:creator>liot G</dc:creator>
  <dc:description/>
  <dc:language>en-US</dc:language>
  <cp:lastModifiedBy>liot G</cp:lastModifiedBy>
  <dcterms:modified xsi:type="dcterms:W3CDTF">2006-03-09T08:47:00Z</dcterms:modified>
  <cp:revision>1</cp:revision>
  <dc:subject/>
  <dc:title>Madame Monsieur,</dc:title>
</cp:coreProperties>
</file>